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Verdana" w:hAnsi="Verdana" w:cs="Verdana"/>
          <w:sz w:val="22"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BodyText2"/>
        <w:rPr/>
      </w:pPr>
      <w:r>
        <w:rPr>
          <w:rFonts w:cs="Verdana" w:ascii="Verdana" w:hAnsi="Verdana"/>
          <w:bCs/>
          <w:sz w:val="22"/>
        </w:rPr>
        <w:t xml:space="preserve">Zgodnie z art. 26 ustawy </w:t>
      </w:r>
      <w:r>
        <w:rPr>
          <w:rFonts w:cs="Verdana" w:ascii="Verdana" w:hAnsi="Verdana"/>
          <w:sz w:val="22"/>
        </w:rPr>
        <w:t xml:space="preserve">z dnia 4 lutego 2011 roku o opiece nad dziećmi w wieku do lat 3 (Dz. U. Nr 45, poz. 235) prowadzenie żłobka lub klubu dziecięcego jest działalnością regulowaną w rozumieniu ustawy z dnia 2 lipca 2004 r. o swobodzie działalności gospodarczej (Dz. U z 2010 r. Nr 220, poz. 1447 i Nr 239, poz. 1593). </w:t>
      </w:r>
    </w:p>
    <w:p>
      <w:pPr>
        <w:pStyle w:val="BodyText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BodyText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rt. 27 cyt. ustawy  stanowi, iż wójt, burmistrz lub prezydent miasta właściwy ze względu na miejsce prowadzenia żłobka lub klubu dziecięcego prowadzi rejestr żłobków i klubów dziecięcych. Rejestr jest jawny i podlega publikacji w Biuletynie Informacji Publicznej.</w:t>
      </w:r>
    </w:p>
    <w:p>
      <w:pPr>
        <w:pStyle w:val="BodyText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BodyText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godnie z art. 33 ust. 1 ustawy wpis do rejestru podlega opłacie, która stanowi dochód własny gminy. Wysokość opłaty za wpis do rejestru ustala rada gminy w drodze uchwały (art. 33 ust. 2). </w:t>
      </w:r>
    </w:p>
    <w:p>
      <w:pPr>
        <w:pStyle w:val="BodyText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sokość opłaty (art. 33 ust 3) nie może być wyższa niż 50% minimalnego wynagrodzenia za pracę ustalonego zgodnie z przepisami ustawy z dnia 10 października 2002 roku o minimalnym wynagrodzeniu za pracę. (Dz. U. Nr 200, poz. 1679, z późn. zm.). Z opłaty tej zwolniona jest Gmina Wrocław oraz zmiany w rejestrze i wykreślenie z rejestru.</w:t>
      </w:r>
    </w:p>
    <w:p>
      <w:pPr>
        <w:pStyle w:val="TextBod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iniejszy projekt uchwały ustala wysokość opłaty za wpis do rejestru żłobków i klubów dziecięcych Miasta Wrocławia w kwocie 50% minimalnego wynagrodzenia za pracę ustalonego zgodnie z przepisami o minimalnym wynagrodzeniu za pracę. Minimalne wynagrodzenie od dnia 1 stycznia 2011 roku wynosi 1.386 zł (Rozporządzenie Rady Ministrów z dnia 5 października 2010 r. Dz. U. Nr 194, poz. 1288).</w:t>
      </w:r>
    </w:p>
    <w:p>
      <w:pPr>
        <w:pStyle w:val="TextBod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jc w:val="both"/>
        <w:rPr/>
      </w:pPr>
      <w:r>
        <w:rPr>
          <w:rFonts w:cs="Verdana" w:ascii="Verdana" w:hAnsi="Verdana"/>
          <w:sz w:val="22"/>
        </w:rPr>
        <w:t xml:space="preserve">Podmiot, który zamierza prowadzić żłobek lub klub dziecięcy w celu dokonania wpisu do rejestru przedkłada pisemny wniosek o wpis do rejestru żłobków i klubów dziecięcych Miasta Wrocławia oraz przedstawia do wglądu dowód dokonania opłaty lub składa jego kopię (art. 28 ust. 3). </w:t>
      </w:r>
    </w:p>
    <w:p>
      <w:pPr>
        <w:pStyle w:val="TextBod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świetle powyższego, celem realizacji w szczególności zapisów ustawy dotyczących prowadzenia przez Prezydenta Miasta rejestru, koniecznym staje się podjęcie niniejszej uchwał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0:34:00Z</dcterms:created>
  <dc:creator>WI</dc:creator>
  <dc:description/>
  <dc:language>en-US</dc:language>
  <cp:lastModifiedBy>WI</cp:lastModifiedBy>
  <cp:lastPrinted>2011-03-24T09:29:00Z</cp:lastPrinted>
  <dcterms:modified xsi:type="dcterms:W3CDTF">2011-04-20T10:34:00Z</dcterms:modified>
  <cp:revision>2</cp:revision>
  <dc:subject/>
  <dc:title/>
</cp:coreProperties>
</file>